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ragraph">
                  <wp:posOffset>-19748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5.5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bCs/>
        </w:rPr>
      </w:pPr>
      <w:r>
        <w:rPr>
          <w:bCs/>
        </w:rPr>
        <w:t>РОССИЙСКАЯ ФЕДЕРАЦИЯ</w:t>
      </w:r>
    </w:p>
    <w:p>
      <w:pPr>
        <w:pStyle w:val="Heading1"/>
        <w:rPr>
          <w:bCs/>
        </w:rPr>
      </w:pPr>
      <w:r>
        <w:rPr>
          <w:bCs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bCs/>
        </w:rPr>
        <w:t>Осинниковский городской Совет народных депутат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30» июня    2011г.</w:t>
        <w:tab/>
        <w:tab/>
        <w:tab/>
        <w:tab/>
        <w:tab/>
        <w:tab/>
        <w:t xml:space="preserve">                                      №222- 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нято на заседании городского Совета</w:t>
      </w:r>
    </w:p>
    <w:p>
      <w:pPr>
        <w:pStyle w:val="Normal"/>
        <w:jc w:val="center"/>
        <w:rPr/>
      </w:pPr>
      <w:r>
        <w:rPr>
          <w:rFonts w:eastAsia="Arial"/>
          <w:i/>
          <w:sz w:val="20"/>
        </w:rPr>
        <w:t xml:space="preserve">                                                                                                               </w:t>
      </w:r>
      <w:r>
        <w:rPr>
          <w:i/>
          <w:sz w:val="20"/>
        </w:rPr>
        <w:t>народных депутатов 30 июня 2011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 утверждении Положения «О денежном вознаграждении лиц, замещающих муниципальные должности Главы города Осинники, председателя Осинниковского городского Совета народных депутат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В соответствии с частью 2 ст.53 Федерального закона «Об общих принципах организации местного самоуправления в Российской Федерации» от 06.10.2003 №131-ФЗ, Законом Кемеровской области «О гарантиях осуществления полномочий депутатов представительных органов муниципальных образований и лиц, замещающих муниципальные должности» от 25.04.2008 г. №31-ОЗ, р</w:t>
      </w:r>
      <w:r>
        <w:rPr>
          <w:rFonts w:cs="Times New Roman" w:ascii="Times New Roman" w:hAnsi="Times New Roman"/>
          <w:szCs w:val="24"/>
        </w:rPr>
        <w:t xml:space="preserve">уководствуясь пунктом 2 части 1 статьи 25 Устава муниципального образования – Осинниковский городской округ, Осинниковский городской Совет народных депутатов </w:t>
      </w:r>
    </w:p>
    <w:p>
      <w:pPr>
        <w:pStyle w:val="Style9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решил</w:t>
      </w:r>
      <w:r>
        <w:rPr>
          <w:b/>
          <w:color w:val="000000"/>
        </w:rPr>
        <w:t>:</w:t>
      </w:r>
    </w:p>
    <w:p>
      <w:pPr>
        <w:pStyle w:val="Style9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Утвердить Положение «О денежном вознаграждении лиц, замещающих муниципальные должности Главы города Осинники, председателя Осинниковского городского Совета народных депутатов», прилагаемое к настоящему Решению и являющее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.  Признать утратившими силу Решение городского Совета от 19.11.2008г. №3-МНА «Об  утверждении Положения «О денежном вознаграждении лиц, замещающих муниципальные должности Главы города Осинники, председателя Осинниковского городского Совета народных депутатов»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Направить настоящее Решение Главе города Осинники для подписания и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Настоящее Решение</w:t>
      </w:r>
      <w:r>
        <w:rPr>
          <w:rFonts w:cs="Times New Roman" w:ascii="Times New Roman" w:hAnsi="Times New Roman"/>
          <w:bCs/>
        </w:rPr>
        <w:t xml:space="preserve"> вступает в силу со дня его подписания Главой города Осинни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>А.Быков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/>
      </w:pPr>
      <w:r>
        <w:rPr/>
        <w:t>Глава города Осинники</w:t>
        <w:tab/>
        <w:tab/>
        <w:t xml:space="preserve">                                                             П. Доче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к  Решению Осинников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городского Совета  народных депутат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от «30» июня 2011г. № 222 - М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 денежном вознаграждении лиц, замещающих муниципальные должности Главы города Осинники, председателя Осинниковского городского Совета народных депутат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бщие полож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Настоящее Положение разработано в соответствии с Постановлением Коллегии Администрации Кемеровской области от 24.09.2001 №423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 и определяет порядок установления денежного вознаграждения лицам, замещающим муниципальные должности  Главы города Осинники, председателя Осинниковского городского Совета народных депута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труда Главы города Осинники, председателя Осинниковского городского Совета народных депутатов производится в виде денежного вознагражд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Денежное вознаграждение – оплата труда в фиксированной сумме за исполнение указанными лицами обязанностей по замещаемым ими должностям без учета без районного коэффици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лата труда Главы города Осинники, председателя Осинниковского городского Совета народных депутатов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плата труда Главы города Осинники, председателя Осинниковского городского Совета народных депутатов включает: денежное вознаграждение, компенсационные и стимулирующие выплаты (доплаты, надбавки, премии и т.п.), предусмотренные настоящим Положением, в соответствии с федеральными законами и законами Кемеровской области, районного коэффици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2.2. Размер денежного вознаграждения Главы города Осинники, председателя Осинниковского городского Совета народных депутатов устанавливается на основании Постановления Коллегии Администрации Кемеровской области от 24.09.2010г. №423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 в размере 27192 руб. в месяц, без учета надбавки за ученую степень и доплаты за работу со сведениями, составляющими государственную тайну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3. Для исчисления конкретного размера отдельных видов компенсационных и стимулирующих выплат, предусмотренных настоящим Положением, применяется должностной оклад, который рассчитывается путем деления денежного вознаграждения, установленного Главе города Осинники и председателю Осинниковского городского Совета народных депутатов в порядке, предусмотренном пунктом 2.2. настоящего Положения (без районного коэффициента), на 2,2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Главе города Осинники, председателю Осинниковского городского Совета народных депутатов, имеющим ученую степень кандидата наук, ученое звание доцента, почетное звание Российской Федерации, устанавливается ежемесячная доплата - 5 процентов; ученую степень доктора наук, ученое звание профессора – 10 процентов  денежного вознагра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Главе города Осинники, устанавливается ежемесячная процентная надбавка в размере 50% к должностному окладу, за работу со сведениями, составляющими государственную тайну степени секретности - «совершенно секретно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едседателю Осинниковского городского Совета народных депутатов, устанавливается ежемесячная процентная надбавка в размере 25% к должностному окладу, за работу со сведениями, составляющими государственную тайну степени секретности - «совершенно секретно»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мирование Главы города Осинники, председателя Осинниковского городского Совета народных депутатов, материальная помощь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связи с особой ответственностью за реализацию полномочий органов местного самоуправления муниципального образования – Осинниковского городского округа Главе города Осинники и председателю Осинниковского городского Совета народных депутатов выплачивается ежемесячная премия  в размере 30% от денежного вознаграждения, установленного в соответствии с настоящим  Полож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месячная премия выплачивается за счет экономии по общему фонду  оплаты труда.</w:t>
      </w:r>
    </w:p>
    <w:p>
      <w:pPr>
        <w:pStyle w:val="TextBody"/>
        <w:ind w:firstLine="708"/>
        <w:rPr/>
      </w:pPr>
      <w:r>
        <w:rPr/>
        <w:t xml:space="preserve">3.2. Помимо ежемесячной премии за особые заслуги, достижения, выполнение особо важных и срочных внеплановых заданий и поручений, оперативное разрешение вопросов в критических ситуациях, за  инициативные действия в организации и реализации мероприятий в муниципальном образовании – Осинниковский городской округ  Главе города Осинники и председателю Осинниковского городского Совета народных депутатов выплачивается разовая премия. Разовая премия выплачивается за счет экономии по общему фонду  оплаты труда. </w:t>
      </w:r>
    </w:p>
    <w:p>
      <w:pPr>
        <w:pStyle w:val="TextBody"/>
        <w:ind w:firstLine="708"/>
        <w:rPr/>
      </w:pPr>
      <w:r>
        <w:rPr/>
        <w:t xml:space="preserve">Решение о выплате разовой премии Главе города Осинники, председателю Осинниковского городского Совета народных депутатов, ее размере принимается Координационным советом Осинниковского городского Совета народных депутатов. </w:t>
      </w:r>
    </w:p>
    <w:p>
      <w:pPr>
        <w:pStyle w:val="TextBody"/>
        <w:ind w:firstLine="708"/>
        <w:rPr/>
      </w:pPr>
      <w:r>
        <w:rPr/>
        <w:t xml:space="preserve">Разовая премия Главе города Осинники выплачивается на основании ходатайства председателя Осинниковского городского Совета народных депутатов, которое направляется  в Координационный совет Осинниковского городского Совета народных депутатов для принятия решения. </w:t>
      </w:r>
    </w:p>
    <w:p>
      <w:pPr>
        <w:pStyle w:val="TextBody"/>
        <w:ind w:firstLine="708"/>
        <w:rPr/>
      </w:pPr>
      <w:r>
        <w:rPr/>
        <w:t xml:space="preserve">Разовая премия председателю Осинниковского городского Совета народных депутатов выплачивается на основании ходатайства Главы города Осинники, которое направляется  в Координационный совет Осинниковского городского Совета народных депутатов для принятия реш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3.3. Главе города Осинники и председателю Осинниковского городского Совета народных депутатов один раз в год единовременно выплачивается материальная помощь к отпуску в размере одного денежного вознагражд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4. Районный коэффициент начисляется на всю сумму оплаты труда (денежное вознаграждение, надбавки, доплаты,  ежемесячные премии) в размере 30%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4:49:00Z</dcterms:created>
  <dc:creator>Alexandre Katalov</dc:creator>
  <dc:description/>
  <dc:language>en-US</dc:language>
  <cp:lastModifiedBy>SOVET-US</cp:lastModifiedBy>
  <cp:lastPrinted>2011-07-05T12:05:00Z</cp:lastPrinted>
  <dcterms:modified xsi:type="dcterms:W3CDTF">2018-05-07T04:49:00Z</dcterms:modified>
  <cp:revision>2</cp:revision>
  <dc:subject/>
  <dc:title>_____</dc:title>
</cp:coreProperties>
</file>